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  <w:lang w:eastAsia="ru-RU"/>
        </w:rPr>
        <w:t xml:space="preserve">136 брянских долгожителей получат в ма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персональное поздравление Президента Ро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ы Отделения Пенсионного фонда по Брянской области   продолжают ежемесячно  производить сбор и обработку сведений о ветеранах Великой Отечественной войны, отмечающих юбилейные   и круглые даты (начиная с 90-летия). Собранная информация используется для подготовки персональных поздравлений Президента России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 в мае 136 старейших жителей  Брянской области, которым исполнится 90, 95 или 100 лет, получат поздравление главы государства Владимира Путина.  </w:t>
      </w:r>
      <w:r>
        <w:rPr>
          <w:rFonts w:cs="Times New Roman" w:ascii="Times New Roman" w:hAnsi="Times New Roman"/>
          <w:sz w:val="28"/>
          <w:szCs w:val="28"/>
        </w:rPr>
        <w:t xml:space="preserve"> Большинство из них - женщины (116 человек)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При этом 117 жителей области   отметят свой  90-й день рождения, восемнадцать - 95-ый,   одна жительница  Брянска в Международный день семьи отпразднует 100-летний юбиле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9 мая  двойной праздник - День Победы  и  круглую дату  (90, 95-летие)  отметят пять  долгожителей (трое из Брянска, двое -  из Клинцов и Унечского района)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9 юбиляров  родились 15 мая, в Международный день семь. 14 из них живут в районах области, 5 – в областном центре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15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5-05T10:15:00Z</dcterms:modified>
  <cp:revision>2</cp:revision>
  <dc:subject/>
  <dc:title>ПФР</dc:title>
</cp:coreProperties>
</file>